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24"/>
        <w:gridCol w:w="376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jc w:val="left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eastAsia="da-DK"/>
              </w:rPr>
              <w:t>Høringsliste for forslag til lov om ændring af lov om folkeskolen (Forenkling af Fælles Mål, kvalitetsrapporter og elevplaner og opfølgning på mål for folkeskolen m.v.)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da-DK"/>
              </w:rPr>
              <w:t>Høringsliste</w:t>
            </w:r>
          </w:p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b/>
                <w:b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da-DK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Børne- og Kulturchefforeningen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bkf@bkchefer.dk</w:t>
              </w:r>
            </w:hyperlink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Børne- og Ungdomspædagogernes Landsforbund (BUPL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Bupl@Bupl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Børnerådet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Brd@Brd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4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nmarks Evalueringsinstitut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hyperlink r:id="rId5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Eva@Eva.Dk</w:t>
              </w:r>
            </w:hyperlink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5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Danmarks Idrætsforbund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>dif@dif.d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6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nmarks Lærerforening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6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dlf@dlf.org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7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Danmarks Privatskoleforening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hyperlink r:id="rId7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info@privatskoleforening.dk</w:t>
              </w:r>
            </w:hyperlink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cs="Courier"/>
                <w:color w:val="000000"/>
              </w:rPr>
            </w:pPr>
            <w:r>
              <w:rPr/>
              <w:t>Dansk Arbejdsgiverforening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hyperlink r:id="rId8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Da@Da.Dk</w:t>
              </w:r>
            </w:hyperlink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0" w:leader="none"/>
              </w:tabs>
              <w:autoSpaceDE w:val="false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Dansk Blindesamfund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info@blind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0" w:leader="none"/>
              </w:tabs>
              <w:autoSpaceDE w:val="false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Dansk Center for Undervisningsmilj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dcum@dcum.dk</w:t>
              </w:r>
            </w:hyperlink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1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nske Handicaporganisationer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Dh@Handicap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1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szCs w:val="22"/>
              </w:rPr>
              <w:t>Dansk Musikskolesammenslutning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>Pth@Damusa.D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szCs w:val="22"/>
              </w:rPr>
              <w:t>Danske Musik- og Kulturskoleledere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>Info@Dmkl.D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szCs w:val="22"/>
              </w:rPr>
              <w:t>Dansk Musikpædagogisk Forening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>Dmpf@Dmpf.D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nske Regioner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hyperlink r:id="rId12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Regioner@Regioner.Dk</w:t>
              </w:r>
            </w:hyperlink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16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Danske Professionshøjskoler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  <w:lang w:eastAsia="en-US"/>
                </w:rPr>
                <w:t>uc-dk@uc-dk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17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Dansk Psykolog Forening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>rir</w:t>
            </w:r>
            <w:hyperlink r:id="rId14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@dp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18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nske Skoleelever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Dse@Skoleelever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19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nsk Friskoleforening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16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df@friskoler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2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nsk Industri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17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Di@Di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21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tatilsynet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hyperlink r:id="rId18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Dt@Datatilsynet.Dk</w:t>
              </w:r>
            </w:hyperlink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2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et Centrale Handicapråd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19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Dch@Dch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2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Deutscher Schul- und Sprachverein für Nordschleswig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20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dssv@dssv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DGI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21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info@dgi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25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okumentations- og Rådgivningscentret om Racediskrimination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22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Drc@Drcenter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26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Efterskoleforeningen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23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Info@Efterskoleforeningen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27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Fag og Arbejde (FOA)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24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Foa@Foa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28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Foreningen af Danske Døgninstitutioner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25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info@fadd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Foreningen af Frie Fagskoler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26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hej@friefagskoler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Foreningen af Katolske Skoler i Danmark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27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gh@sct-joseph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 xml:space="preserve">Foreningen af Kristne Friskoler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28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fkf@kristne-friskoler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Foreningen af Frie Ungdoms- og Efterskoler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29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info@efterskole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3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Foreningsfællesskabet Ligeværd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30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ligevaerd@ligevaerd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34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Frie Kostskolers Fællesråd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>Sophusn@efterskole.d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35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Frie Skolers Lærerforening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hyperlink r:id="rId31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Fsl@Fsl.Dk</w:t>
              </w:r>
            </w:hyperlink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36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Husholdnings- og Håndarbejdsskolerne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32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Info@Hus-Haand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37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Institut for Menneskerettigheder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33">
              <w:r>
                <w:rPr>
                  <w:rStyle w:val="InternetLink"/>
                </w:rPr>
                <w:t>Center@Humanrights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38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Klagenævnet for specialundervisning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34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ast@ast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39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KL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35">
              <w:r>
                <w:rPr>
                  <w:rStyle w:val="InternetLink"/>
                </w:rPr>
                <w:t>kl@kl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4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Landsforeningen af 10. klasseskoler i Danmark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36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Heras@Slagelse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Landsforeningen af Opholdssteder,</w:t>
            </w:r>
          </w:p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Botilbud og Skolebehandlingstilbud (LOS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37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Los@Los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4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Landsforeningen af Ungdomsskoleledere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38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Lu@Lus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napToGrid w:val="false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  <w:lang w:eastAsia="da-DK"/>
              </w:rPr>
            </w:pPr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  <w:lang w:eastAsia="da-DK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/>
              <w:t xml:space="preserve">Landsforeningen Frie Børnehaver og Fritidshjem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>info@frie.d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4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Landsorganisationen i Danmark (LO)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39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Lo@Lo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Landssamråd for PPR-chefer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40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jki@aarhus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 xml:space="preserve">Lilleskolerne - en sammenslutning af frie grundskoler -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41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peter@lilleskolerne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Private Gymnasier og Studenterkurser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42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private@gymnasier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47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Rigsrevisionen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43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Info@Rigsrevisionen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48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Rådet for Etniske Minoriteter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44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Rem@Inm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49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Skolelederforeningen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45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Skolelederne@Skolelederne.Org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5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Skole og Forældre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hyperlink r:id="rId46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Post@Skole-Samfund.Dk</w:t>
              </w:r>
            </w:hyperlink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5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Socialpædagogernes Landsforbund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hyperlink r:id="rId47" w:tgtFrame="_self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sl@sl.dk</w:t>
              </w:r>
            </w:hyperlink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5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Team Danmark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48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Post@teamdanmark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5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Uddannelsesforbundet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49">
              <w:r>
                <w:rPr>
                  <w:rStyle w:val="InternetLink"/>
                </w:rPr>
                <w:t>Info@Uddannelsesforbundet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Helv"/>
                <w:color w:val="000000"/>
                <w:sz w:val="24"/>
                <w:szCs w:val="24"/>
              </w:rPr>
            </w:pPr>
            <w:r>
              <w:rPr>
                <w:rFonts w:cs="Helv" w:ascii="Garamond" w:hAnsi="Garamond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Helv" w:ascii="Garamond" w:hAnsi="Garamond"/>
                <w:color w:val="000000"/>
                <w:sz w:val="24"/>
                <w:szCs w:val="24"/>
              </w:rPr>
              <w:t xml:space="preserve">Ungdommens Uddannelsesvejledning (Lederforsamlingen for Ungdommens Uddannelsesvejledning)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color w:val="0000FF"/>
                <w:sz w:val="24"/>
                <w:szCs w:val="24"/>
                <w:u w:val="single"/>
              </w:rPr>
            </w:pPr>
            <w:hyperlink r:id="rId50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fla@esbjergkommune.dk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55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Ungdomsringen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hyperlink r:id="rId51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Ungdomsringen@Ungdomsringen.dk</w:t>
              </w:r>
            </w:hyperlink>
            <w:r>
              <w:rPr>
                <w:rFonts w:cs="Garamond" w:ascii="Garamond" w:hAnsi="Garamond"/>
                <w:color w:val="0000FF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tabs>
                <w:tab w:val="clear" w:pos="1304"/>
                <w:tab w:val="left" w:pos="3960" w:leader="none"/>
              </w:tabs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56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Ungdomsskoleforeningen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ng@</w:t>
              </w:r>
              <w:r>
                <w:rPr>
                  <w:rStyle w:val="InternetLink"/>
                  <w:vanish/>
                </w:rPr>
                <w:t>(if you can see this please update your browser)</w:t>
              </w:r>
              <w:r>
                <w:rPr>
                  <w:rStyle w:val="InternetLink"/>
                </w:rPr>
                <w:t>ungdomsskoleforeningen.dk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3"/>
      <w:type w:val="nextPage"/>
      <w:pgSz w:w="11906" w:h="16838"/>
      <w:pgMar w:left="1134" w:right="1134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00"/>
    </w:pPr>
    <w:rPr>
      <w:rFonts w:ascii="Garamond" w:hAnsi="Garamond" w:eastAsia="Times New Roman" w:cs="Garamond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Tekst9Tegn">
    <w:name w:val="Tekst9 Tegn"/>
    <w:qFormat/>
    <w:rPr>
      <w:sz w:val="22"/>
      <w:lang w:val="da-DK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skrifttypeiafsnit"/>
    <w:rPr/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9">
    <w:name w:val="Tekst9"/>
    <w:basedOn w:val="Normal"/>
    <w:qFormat/>
    <w:pPr>
      <w:spacing w:lineRule="auto" w:line="240" w:before="60" w:after="60"/>
      <w:ind w:firstLine="170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f@bkchefer.dk" TargetMode="External"/><Relationship Id="rId3" Type="http://schemas.openxmlformats.org/officeDocument/2006/relationships/hyperlink" Target="mailto:Bupl@Bupl.Dk" TargetMode="External"/><Relationship Id="rId4" Type="http://schemas.openxmlformats.org/officeDocument/2006/relationships/hyperlink" Target="mailto:Brd@Brd.Dk" TargetMode="External"/><Relationship Id="rId5" Type="http://schemas.openxmlformats.org/officeDocument/2006/relationships/hyperlink" Target="mailto:Eva@Eva.Dk" TargetMode="External"/><Relationship Id="rId6" Type="http://schemas.openxmlformats.org/officeDocument/2006/relationships/hyperlink" Target="mailto:dlf@dlf.org" TargetMode="External"/><Relationship Id="rId7" Type="http://schemas.openxmlformats.org/officeDocument/2006/relationships/hyperlink" Target="mailto:info@privatskoleforening.dk" TargetMode="External"/><Relationship Id="rId8" Type="http://schemas.openxmlformats.org/officeDocument/2006/relationships/hyperlink" Target="mailto:Da@Da.Dk" TargetMode="External"/><Relationship Id="rId9" Type="http://schemas.openxmlformats.org/officeDocument/2006/relationships/hyperlink" Target="mailto:info@blind.dk" TargetMode="External"/><Relationship Id="rId10" Type="http://schemas.openxmlformats.org/officeDocument/2006/relationships/hyperlink" Target="mailto:dcum@dcum.dk" TargetMode="External"/><Relationship Id="rId11" Type="http://schemas.openxmlformats.org/officeDocument/2006/relationships/hyperlink" Target="mailto:Dh@Handicap.Dk" TargetMode="External"/><Relationship Id="rId12" Type="http://schemas.openxmlformats.org/officeDocument/2006/relationships/hyperlink" Target="mailto:Regioner@Regioner.Dk" TargetMode="External"/><Relationship Id="rId13" Type="http://schemas.openxmlformats.org/officeDocument/2006/relationships/hyperlink" Target="mailto:uc-dk@uc-dk.dk" TargetMode="External"/><Relationship Id="rId14" Type="http://schemas.openxmlformats.org/officeDocument/2006/relationships/hyperlink" Target="mailto:rir@dp.dk" TargetMode="External"/><Relationship Id="rId15" Type="http://schemas.openxmlformats.org/officeDocument/2006/relationships/hyperlink" Target="mailto:Dse@Skoleelever.Dk" TargetMode="External"/><Relationship Id="rId16" Type="http://schemas.openxmlformats.org/officeDocument/2006/relationships/hyperlink" Target="mailto:df@friskoler.dk" TargetMode="External"/><Relationship Id="rId17" Type="http://schemas.openxmlformats.org/officeDocument/2006/relationships/hyperlink" Target="mailto:Di@Di.Dk" TargetMode="External"/><Relationship Id="rId18" Type="http://schemas.openxmlformats.org/officeDocument/2006/relationships/hyperlink" Target="mailto:Dt@Datatilsynet.Dk" TargetMode="External"/><Relationship Id="rId19" Type="http://schemas.openxmlformats.org/officeDocument/2006/relationships/hyperlink" Target="mailto:Dch@Dch.Dk" TargetMode="External"/><Relationship Id="rId20" Type="http://schemas.openxmlformats.org/officeDocument/2006/relationships/hyperlink" Target="mailto:dssv@dssv.dk" TargetMode="External"/><Relationship Id="rId21" Type="http://schemas.openxmlformats.org/officeDocument/2006/relationships/hyperlink" Target="mailto:info@dgi.dk" TargetMode="External"/><Relationship Id="rId22" Type="http://schemas.openxmlformats.org/officeDocument/2006/relationships/hyperlink" Target="mailto:Drc@Drcenter.Dk" TargetMode="External"/><Relationship Id="rId23" Type="http://schemas.openxmlformats.org/officeDocument/2006/relationships/hyperlink" Target="mailto:Info@Efterskoleforeningen.Dk" TargetMode="External"/><Relationship Id="rId24" Type="http://schemas.openxmlformats.org/officeDocument/2006/relationships/hyperlink" Target="mailto:Foa@Foa.Dk" TargetMode="External"/><Relationship Id="rId25" Type="http://schemas.openxmlformats.org/officeDocument/2006/relationships/hyperlink" Target="mailto:info@fadd.dk" TargetMode="External"/><Relationship Id="rId26" Type="http://schemas.openxmlformats.org/officeDocument/2006/relationships/hyperlink" Target="mailto:hej@friefagskoler.dk" TargetMode="External"/><Relationship Id="rId27" Type="http://schemas.openxmlformats.org/officeDocument/2006/relationships/hyperlink" Target="mailto:gh@sct-joseph.dk" TargetMode="External"/><Relationship Id="rId28" Type="http://schemas.openxmlformats.org/officeDocument/2006/relationships/hyperlink" Target="mailto:fkf@kristne-friskoler.dk" TargetMode="External"/><Relationship Id="rId29" Type="http://schemas.openxmlformats.org/officeDocument/2006/relationships/hyperlink" Target="mailto:info@efterskole.dk" TargetMode="External"/><Relationship Id="rId30" Type="http://schemas.openxmlformats.org/officeDocument/2006/relationships/hyperlink" Target="mailto:ligevaerd@ligevaerd.dk" TargetMode="External"/><Relationship Id="rId31" Type="http://schemas.openxmlformats.org/officeDocument/2006/relationships/hyperlink" Target="mailto:Fsl@Fsl.Dk" TargetMode="External"/><Relationship Id="rId32" Type="http://schemas.openxmlformats.org/officeDocument/2006/relationships/hyperlink" Target="mailto:Info@Hus-Haand.Dk" TargetMode="External"/><Relationship Id="rId33" Type="http://schemas.openxmlformats.org/officeDocument/2006/relationships/hyperlink" Target="mailto:Center@Humanrights.dk" TargetMode="External"/><Relationship Id="rId34" Type="http://schemas.openxmlformats.org/officeDocument/2006/relationships/hyperlink" Target="mailto:ast@ast.dk" TargetMode="External"/><Relationship Id="rId35" Type="http://schemas.openxmlformats.org/officeDocument/2006/relationships/hyperlink" Target="mailto:kl@kl.dk" TargetMode="External"/><Relationship Id="rId36" Type="http://schemas.openxmlformats.org/officeDocument/2006/relationships/hyperlink" Target="mailto:Heras@Slagelse.Dk" TargetMode="External"/><Relationship Id="rId37" Type="http://schemas.openxmlformats.org/officeDocument/2006/relationships/hyperlink" Target="mailto:Los@Los.Dk" TargetMode="External"/><Relationship Id="rId38" Type="http://schemas.openxmlformats.org/officeDocument/2006/relationships/hyperlink" Target="mailto:Lu@Lus.Dk" TargetMode="External"/><Relationship Id="rId39" Type="http://schemas.openxmlformats.org/officeDocument/2006/relationships/hyperlink" Target="mailto:Lo@Lo.Dk" TargetMode="External"/><Relationship Id="rId40" Type="http://schemas.openxmlformats.org/officeDocument/2006/relationships/hyperlink" Target="mailto:jki@aarhus.dk" TargetMode="External"/><Relationship Id="rId41" Type="http://schemas.openxmlformats.org/officeDocument/2006/relationships/hyperlink" Target="mailto:peter@lilleskolerne.dk" TargetMode="External"/><Relationship Id="rId42" Type="http://schemas.openxmlformats.org/officeDocument/2006/relationships/hyperlink" Target="mailto:private@gymnasier.dk" TargetMode="External"/><Relationship Id="rId43" Type="http://schemas.openxmlformats.org/officeDocument/2006/relationships/hyperlink" Target="mailto:Info@Rigsrevisionen.Dk" TargetMode="External"/><Relationship Id="rId44" Type="http://schemas.openxmlformats.org/officeDocument/2006/relationships/hyperlink" Target="mailto:Rem@Inm.Dk" TargetMode="External"/><Relationship Id="rId45" Type="http://schemas.openxmlformats.org/officeDocument/2006/relationships/hyperlink" Target="mailto:Skolelederne@Skolelederne.Org" TargetMode="External"/><Relationship Id="rId46" Type="http://schemas.openxmlformats.org/officeDocument/2006/relationships/hyperlink" Target="mailto:Post@Skole-Samfund.Dk" TargetMode="External"/><Relationship Id="rId47" Type="http://schemas.openxmlformats.org/officeDocument/2006/relationships/hyperlink" Target="mailto:sl@sl.dk" TargetMode="External"/><Relationship Id="rId48" Type="http://schemas.openxmlformats.org/officeDocument/2006/relationships/hyperlink" Target="mailto:Post@teamdanmark.dk" TargetMode="External"/><Relationship Id="rId49" Type="http://schemas.openxmlformats.org/officeDocument/2006/relationships/hyperlink" Target="mailto:Info@Uddannelsesforbundet.dk" TargetMode="External"/><Relationship Id="rId50" Type="http://schemas.openxmlformats.org/officeDocument/2006/relationships/hyperlink" Target="mailto:fla@esbjergkommune.dk" TargetMode="External"/><Relationship Id="rId51" Type="http://schemas.openxmlformats.org/officeDocument/2006/relationships/hyperlink" Target="mailto:Ungdomsringen@Ungdomsringen.Dk" TargetMode="External"/><Relationship Id="rId52" Type="http://schemas.openxmlformats.org/officeDocument/2006/relationships/hyperlink" Target="javascript:linkTo_UnCryptMailto(&apos;ocknvq,wpiBwpifqouumqnghqtgpkpigp0fm&apos;);" TargetMode="Externa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3F889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35:00Z</dcterms:created>
  <dc:creator>Undervisningsministeriet</dc:creator>
  <dc:description/>
  <dc:language>en-US</dc:language>
  <cp:lastModifiedBy>Undervisningsministeriet</cp:lastModifiedBy>
  <cp:lastPrinted>2010-01-19T16:20:00Z</cp:lastPrinted>
  <dcterms:modified xsi:type="dcterms:W3CDTF">2013-12-19T09:35:00Z</dcterms:modified>
  <cp:revision>2</cp:revision>
  <dc:subject/>
  <dc:title>Gruppe 1:</dc:title>
</cp:coreProperties>
</file>